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Harmonogram pro Hodnocení dle Metodiky 2017+</w:t>
      </w:r>
    </w:p>
    <w:p>
      <w:pPr>
        <w:pStyle w:val="Normal"/>
        <w:jc w:val="center"/>
        <w:rPr>
          <w:rFonts w:ascii="Arial" w:hAnsi="Arial" w:cs="Arial"/>
          <w:color w:val="0070C0"/>
          <w:lang w:eastAsia="cs-CZ"/>
        </w:rPr>
      </w:pPr>
      <w:r>
        <w:rPr>
          <w:rFonts w:cs="Arial" w:ascii="Arial" w:hAnsi="Arial"/>
          <w:color w:val="0070C0"/>
          <w:lang w:eastAsia="cs-CZ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  <w:t>Hodnocení v druhém roce implementace 2018</w:t>
      </w:r>
    </w:p>
    <w:p>
      <w:pPr>
        <w:pStyle w:val="Normal"/>
        <w:spacing w:lineRule="auto" w:line="240" w:before="0" w:after="0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5. 5. 2018</w:t>
        <w:tab/>
        <w:tab/>
        <w:t xml:space="preserve">336. zasedání RVVI: </w:t>
      </w:r>
      <w:r>
        <w:rPr>
          <w:rFonts w:cs="Arial" w:ascii="Arial" w:hAnsi="Arial"/>
          <w:i/>
        </w:rPr>
        <w:t xml:space="preserve">Harmonogram Metodiky 2017+ </w:t>
      </w:r>
      <w:r>
        <w:rPr>
          <w:rFonts w:cs="Arial" w:ascii="Arial" w:hAnsi="Arial"/>
        </w:rPr>
        <w:t>schvál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1. 5. 2018</w:t>
        <w:tab/>
        <w:tab/>
        <w:t>odevzdání výsledků uplatněných v roce 2017 do RIV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březen – říjen</w:t>
        <w:tab/>
        <w:t xml:space="preserve">část rezortů: hodnocení podle </w:t>
      </w:r>
      <w:r>
        <w:rPr>
          <w:rFonts w:cs="Arial" w:ascii="Arial" w:hAnsi="Arial"/>
          <w:i/>
        </w:rPr>
        <w:t xml:space="preserve">Metodiky 2017+ Přílohy 1: Metodika hodnocení výzkumných organizací v segmentu rezortů </w:t>
      </w:r>
      <w:r>
        <w:rPr>
          <w:rFonts w:cs="Arial" w:ascii="Arial" w:hAnsi="Arial"/>
        </w:rPr>
        <w:t>(po vyjádření RVVI k souladu vnitřních předpisů poskytovatele s Metodikou 2017+)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červen</w:t>
        <w:tab/>
        <w:t>specifikace a úpravy procesu hodnocení pro rok 2018, bibliometrická analýza výsledků typu Jimp, JSc a D (nástroj 1)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červenec</w:t>
        <w:tab/>
        <w:t>příprava datových matic WoS a Scopus, optimalizace softwaru SKV a SKV-POPR, Výzva na doplnění Odborných panelů a databáze hodnotitelů a zahájení nominačního procesu do nich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srpen – pol. října</w:t>
        <w:tab/>
        <w:t>přihlašování výsledků do hodnocení vybraných výsledků nástrojem vzdálených recenzí prostřednictvím aplikace SKV, oborové bibliometrické zprávy a zprávy pro skupiny oborů, zprávy pro úroveň VO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září – říjen</w:t>
        <w:tab/>
      </w:r>
      <w:r>
        <w:rPr>
          <w:rFonts w:cs="Arial" w:ascii="Arial" w:hAnsi="Arial"/>
          <w:i/>
        </w:rPr>
        <w:t xml:space="preserve">Materiál Metodika 2017+ dopracovaný </w:t>
      </w:r>
      <w:r>
        <w:rPr>
          <w:rFonts w:cs="Arial" w:ascii="Arial" w:hAnsi="Arial"/>
          <w:bCs/>
          <w:i/>
        </w:rPr>
        <w:t>do podoby požadovaného detailu pro kompletní hodnocení pro úroveň segment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  <w:i/>
        </w:rPr>
        <w:t xml:space="preserve">VŠ a </w:t>
      </w:r>
      <w:r>
        <w:rPr>
          <w:rFonts w:cs="Arial" w:ascii="Arial" w:hAnsi="Arial"/>
          <w:i/>
        </w:rPr>
        <w:t>příprava procesu implementace kompletního hodnocení pro segment vysokých škol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říjen – listopad</w:t>
        <w:tab/>
        <w:t>Odborné panely: komentování výsledků hodnocení podle nástroje 1, realizace hodnocení podle nástroje 2 (kritérium společenská relevance výsledky uplatněné za rok 2017; kritérium přínos k poznání výsledky uplatněné za rok 2016 a za rok 2017)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listopad – prosinec</w:t>
        <w:tab/>
        <w:t xml:space="preserve">projednávání výsledků hodnocení podle </w:t>
      </w:r>
      <w:r>
        <w:rPr>
          <w:rFonts w:cs="Arial" w:ascii="Arial" w:hAnsi="Arial"/>
          <w:i/>
        </w:rPr>
        <w:t xml:space="preserve">Metodiky 2017+ </w:t>
      </w:r>
      <w:r>
        <w:rPr>
          <w:rFonts w:cs="Arial" w:ascii="Arial" w:hAnsi="Arial"/>
        </w:rPr>
        <w:t>s poskytovatelem, resp. VO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</w:rPr>
        <w:t>prosinec 2018</w:t>
        <w:tab/>
        <w:t xml:space="preserve">RVVI: </w:t>
      </w:r>
      <w:r>
        <w:rPr>
          <w:rFonts w:cs="Arial" w:ascii="Arial" w:hAnsi="Arial"/>
          <w:i/>
        </w:rPr>
        <w:t xml:space="preserve">Výsledky hodnocení Metodiky 2017+ </w:t>
      </w:r>
      <w:r>
        <w:rPr>
          <w:rFonts w:cs="Arial" w:ascii="Arial" w:hAnsi="Arial"/>
        </w:rPr>
        <w:t>schválení, vyhodnocení průběhu hodnocení a optimalizace postupu pro další období</w:t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20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Zpracovala Miholová 16.5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spacing w:before="0" w:after="200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B8CCE4" w:val="clear"/>
          <w:vAlign w:val="center"/>
        </w:tcPr>
        <w:p>
          <w:pPr>
            <w:pStyle w:val="Header"/>
            <w:spacing w:before="240" w:after="200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36/A3 c)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color w:val="0070C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olor w:val="0070C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70C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70C0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b w:val="false"/>
      <w:sz w:val="22"/>
    </w:rPr>
  </w:style>
  <w:style w:type="character" w:styleId="WW8NumSt3z2">
    <w:name w:val="WW8NumSt3z2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2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2"/>
      </w:numPr>
      <w:spacing w:lineRule="auto" w:line="240" w:before="120" w:after="240"/>
      <w:ind w:left="357" w:hanging="357"/>
      <w:jc w:val="both"/>
    </w:pPr>
    <w:rPr>
      <w:rFonts w:ascii="Arial" w:hAnsi="Arial" w:cs="Arial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12:00Z</dcterms:created>
  <dc:creator>Miholová Kateřina</dc:creator>
  <dc:description/>
  <cp:keywords/>
  <dc:language>en-US</dc:language>
  <cp:lastModifiedBy>Bártová Milada</cp:lastModifiedBy>
  <cp:lastPrinted>2018-05-16T13:07:00Z</cp:lastPrinted>
  <dcterms:modified xsi:type="dcterms:W3CDTF">2018-05-17T06:16:00Z</dcterms:modified>
  <cp:revision>3</cp:revision>
  <dc:subject/>
  <dc:title/>
</cp:coreProperties>
</file>